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30 декабря  2016  года                                                                                      №  29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б  информации  Шилкинской межрайонной прокуратуры об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основных результатах  деятельности  в 2016 году </w:t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Заслушав информацию межрайонного прокурора Цыцыкова П.В. об основных результатах деятельности в 2016 году, Совет муниципального района  реш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Информацию Шилкинской межрайонной прокуратуры об основных результатах деятельности в 2016 году принять к сведению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Н.В.Бородин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9:00Z</dcterms:created>
  <dc:creator>Шилка</dc:creator>
  <dc:description/>
  <cp:keywords/>
  <dc:language>en-US</dc:language>
  <cp:lastModifiedBy>Тамара Анатольевна</cp:lastModifiedBy>
  <cp:lastPrinted>2017-01-10T09:38:00Z</cp:lastPrinted>
  <dcterms:modified xsi:type="dcterms:W3CDTF">2017-01-10T00:39:00Z</dcterms:modified>
  <cp:revision>20</cp:revision>
  <dc:subject/>
  <dc:title/>
</cp:coreProperties>
</file>